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rPr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eastAsia="Arial" w:cs="Arial" w:ascii="Arial" w:hAnsi="Arial"/>
                <w:color w:val="5C5C5C"/>
                <w:sz w:val="32"/>
                <w:szCs w:val="32"/>
                <w:lang w:val="el-GR"/>
              </w:rPr>
              <w:t xml:space="preserve">          </w:t>
            </w:r>
            <w:r>
              <w:rPr>
                <w:rFonts w:cs="Arial" w:ascii="Arial" w:hAnsi="Arial"/>
                <w:color w:val="FFFFFF"/>
                <w:sz w:val="32"/>
                <w:szCs w:val="32"/>
                <w:lang w:val="el-GR" w:eastAsia="en-US"/>
              </w:rPr>
              <w:drawing>
                <wp:inline distT="0" distB="0" distL="0" distR="0">
                  <wp:extent cx="1905000" cy="533400"/>
                  <wp:effectExtent l="0" t="0" r="0" b="0"/>
                  <wp:docPr id="1" name="logo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ΔΗΜΟΤΙΚΗ ΕΠΙΧΕΙΡΗΣΗ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ΥΔΡΕΥΣΗΣ ΑΠΟΧΕΤΕΥΣΗΣ ΛΑΜΙΑΣ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(Δ.Ε.Υ.Α.Λ.)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ΤΕΧΝΙΚΗ ΥΠΗΡΕΣΙΑ</w:t>
            </w:r>
          </w:p>
        </w:tc>
      </w:tr>
    </w:tbl>
    <w:p>
      <w:pPr>
        <w:pStyle w:val="Style2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110"/>
        <w:rPr/>
      </w:pPr>
      <w:r>
        <w:rPr>
          <w:sz w:val="22"/>
          <w:szCs w:val="22"/>
        </w:rPr>
        <w:br/>
      </w:r>
      <w:bookmarkStart w:id="0" w:name="_Hlk36639876"/>
      <w:r>
        <w:rPr/>
        <w:t>Προμήθεια Ανταλλακτικών – Αναλώσιμων Υλικών Οχημάτων και Μηχανημάτων Έργου της Δ.Ε.Υ.Α. Λαμίας</w:t>
      </w:r>
      <w:bookmarkEnd w:id="0"/>
      <w:r>
        <w:rPr>
          <w:b w:val="false"/>
          <w:color w:val="000000"/>
          <w:sz w:val="22"/>
        </w:rPr>
        <w:br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836" w:hRule="atLeast"/>
        </w:trPr>
        <w:tc>
          <w:tcPr>
            <w:tcW w:w="9732" w:type="dxa"/>
            <w:tcBorders>
              <w:top w:val="single" w:sz="18" w:space="0" w:color="000066"/>
              <w:left w:val="single" w:sz="18" w:space="0" w:color="000066"/>
              <w:bottom w:val="single" w:sz="18" w:space="0" w:color="000066"/>
              <w:right w:val="single" w:sz="18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  <w:bookmarkStart w:id="1" w:name="_Hlk20582529"/>
            <w:bookmarkStart w:id="2" w:name="_Hlk20582529"/>
          </w:p>
          <w:p>
            <w:pPr>
              <w:pStyle w:val="Normal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  <w:t>Παράρτημα Ι</w:t>
            </w:r>
            <w:r>
              <w:rPr>
                <w:b/>
                <w:color w:val="333399"/>
                <w:sz w:val="40"/>
                <w:szCs w:val="40"/>
                <w:lang w:val="en-US"/>
              </w:rPr>
              <w:t>V</w:t>
            </w:r>
            <w:r>
              <w:rPr>
                <w:b/>
                <w:color w:val="333399"/>
                <w:sz w:val="40"/>
                <w:szCs w:val="40"/>
                <w:lang w:val="el-GR"/>
              </w:rPr>
              <w:t>:</w:t>
            </w:r>
            <w:bookmarkStart w:id="3" w:name="_GoBack"/>
            <w:bookmarkEnd w:id="3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 </w:t>
            </w:r>
            <w:bookmarkEnd w:id="2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Έντυπο Τεχνικής Προσφοράς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Normal"/>
        <w:rPr>
          <w:rFonts w:ascii="Arial" w:hAnsi="Arial" w:cs="Arial"/>
          <w:sz w:val="24"/>
          <w:lang w:val="el-GR"/>
        </w:rPr>
      </w:pPr>
      <w:bookmarkStart w:id="4" w:name="_Hlk36725817"/>
      <w:bookmarkEnd w:id="4"/>
      <w:r>
        <w:rPr>
          <w:rFonts w:cs="Arial" w:ascii="Arial" w:hAnsi="Arial"/>
          <w:b/>
          <w:sz w:val="24"/>
          <w:lang w:val="el-GR"/>
        </w:rPr>
        <w:t xml:space="preserve">Πίνακας 1.1 </w:t>
      </w:r>
      <w:bookmarkStart w:id="5" w:name="_Hlk36725653"/>
      <w:r>
        <w:rPr>
          <w:rFonts w:cs="Arial" w:ascii="Arial" w:hAnsi="Arial"/>
          <w:b/>
          <w:sz w:val="24"/>
          <w:lang w:val="el-GR"/>
        </w:rPr>
        <w:t xml:space="preserve"> Τεχνική Προσφορά κάθε τμήματος που προσφέρει ο ανάδοχος:</w:t>
      </w:r>
      <w:r>
        <w:rPr>
          <w:rFonts w:cs="Arial" w:ascii="Arial" w:hAnsi="Arial"/>
          <w:sz w:val="24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Πίνακας 1.1 Συνολική Τεχνική Προσφορά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977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 w:eastAsia="el-GR"/>
              </w:rPr>
              <w:t>Τμήματ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el-GR" w:eastAsia="el-GR"/>
              </w:rPr>
              <w:t>Περιγραφ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lang w:val="el-GR"/>
              </w:rPr>
            </w:pPr>
            <w:r>
              <w:rPr>
                <w:rStyle w:val="Emphasis"/>
                <w:b/>
                <w:bCs/>
                <w:i w:val="false"/>
                <w:iCs w:val="false"/>
                <w:lang w:val="el-GR"/>
              </w:rPr>
              <w:t>ΝΑΙ Ή ΟΧΙ (ΣΕ ΠΟΙΟ ΤΜΗΜΑ ΠΑΙΡΝΕΙ ΜΕΡΟΣ Ο ΑΝΑΔΟΧΟΣ)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YAMA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HON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SUZU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Δικύκλων Οχημάτων DAYTO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SANTANA MOTO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HYUND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</w:t>
            </w:r>
            <w:r>
              <w:rPr>
                <w:lang w:val="el-GR"/>
              </w:rPr>
              <w:t xml:space="preserve"> CITRO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πιβατικών Οχημάτων TOY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VOLKSWA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Τμήμα </w:t>
            </w:r>
            <w:r>
              <w:rPr>
                <w:rFonts w:cs="Times New Roman"/>
                <w:color w:val="000000"/>
                <w:szCs w:val="22"/>
                <w:lang w:val="en-US" w:eastAsia="el-GR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 xml:space="preserve">Προμήθεια ανταλλακτικών - αναλώσιμων υλικών επισκευής και συντήρησης Φορτηγών Οχημάτων </w:t>
            </w:r>
            <w:r>
              <w:rPr>
                <w:rFonts w:cs="Times New Roman"/>
                <w:color w:val="000000"/>
                <w:szCs w:val="22"/>
                <w:lang w:val="en-US" w:eastAsia="el-GR"/>
              </w:rPr>
              <w:t>NISS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F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OP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MAZ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ορτηγών Οχημάτων TOYO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Φορτηγών Οχημάτων ISU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Μεγάλων Φορτηγών Οχημάτων</w:t>
            </w:r>
            <w:r>
              <w:rPr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MERCE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– αναλώσιμων υλικών επισκευής και συντήρησης Μεγάλων Φορτηγών Οχημάτων</w:t>
            </w:r>
            <w:r>
              <w:rPr>
                <w:lang w:val="el-GR"/>
              </w:rPr>
              <w:t xml:space="preserve"> IVE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Βυτιοφόρων Οχημάτων και Εντοπιστή Διαρροών MERCE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Μηχανημάτων Έργ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Φίλτρ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Συσσωρευτών /Μπαταρι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lef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Τμήμα 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  <w:t>Προμήθεια ανταλλακτικών - αναλώσιμων υλικών επισκευής και συντήρησης Ελαστικ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20"/>
              <w:jc w:val="right"/>
              <w:rPr>
                <w:rFonts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bookmarkStart w:id="6" w:name="_Hlk36725817"/>
      <w:bookmarkStart w:id="7" w:name="_Hlk36725817"/>
      <w:bookmarkEnd w:id="7"/>
      <w:bookmarkEnd w:id="5"/>
    </w:p>
    <w:p>
      <w:pPr>
        <w:pStyle w:val="Normal"/>
        <w:rPr>
          <w:lang w:val="el-GR"/>
        </w:rPr>
      </w:pPr>
      <w:bookmarkStart w:id="8" w:name="_Hlk36895345"/>
      <w:bookmarkEnd w:id="8"/>
      <w:r>
        <w:rPr>
          <w:b/>
          <w:bCs/>
          <w:lang w:val="el-GR"/>
        </w:rPr>
        <w:t xml:space="preserve">Πίνακας 1.2 Τεχνική Προσφορά  για το Τμήμα 1- Δίκυκλα Οχήματα </w:t>
      </w:r>
      <w:r>
        <w:rPr>
          <w:rFonts w:cs="Times New Roman"/>
          <w:b/>
          <w:bCs/>
          <w:spacing w:val="15"/>
          <w:szCs w:val="22"/>
          <w:lang w:val="el-GR"/>
        </w:rPr>
        <w:t>YAMAHA</w:t>
      </w:r>
      <w:r>
        <w:rPr>
          <w:b/>
          <w:bCs/>
          <w:lang w:val="el-GR"/>
        </w:rPr>
        <w:t>.</w:t>
      </w:r>
      <w:bookmarkStart w:id="9" w:name="_Hlk44619432"/>
      <w:bookmarkEnd w:id="9"/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26"/>
        <w:gridCol w:w="972"/>
        <w:gridCol w:w="2835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7-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8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HYA</w:t>
            </w:r>
            <w:r>
              <w:rPr>
                <w:b/>
                <w:bCs/>
                <w:lang w:val="el-GR"/>
              </w:rPr>
              <w:t xml:space="preserve"> 219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Πίνακας 1.3 Τεχνική Προσφορά  για το Τμήμα 2 - Δίκυκλα Οχήματα HOND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285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A</w:t>
            </w:r>
            <w:r>
              <w:rPr>
                <w:b/>
                <w:bCs/>
                <w:lang w:val="el-GR"/>
              </w:rPr>
              <w:t xml:space="preserve"> 245 </w:t>
            </w:r>
            <w:r>
              <w:rPr>
                <w:b/>
                <w:bCs/>
              </w:rPr>
              <w:t>HONDA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4 Τεχνική Προσφορά  για το Τμήμα 3 - Δίκυκλα Οχήματα SUZUKI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29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X</w:t>
            </w:r>
            <w:r>
              <w:rPr>
                <w:b/>
                <w:bCs/>
                <w:lang w:val="el-GR"/>
              </w:rPr>
              <w:t xml:space="preserve"> 845 </w:t>
            </w:r>
            <w:r>
              <w:rPr>
                <w:b/>
                <w:bCs/>
              </w:rPr>
              <w:t>SUZUK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ΓΡΑΝΑΖΙΑ ΚΑΙ  ΑΛΥΣΙΔΑΣ ΚΙΝΗΣ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Πίνακας 1.5 Τεχνική Προσφορά  για το Τμήμα 4 - Δίκυκλα Οχήματα DAYTONA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29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KAB</w:t>
            </w:r>
            <w:r>
              <w:rPr>
                <w:b/>
                <w:bCs/>
                <w:lang w:val="el-GR"/>
              </w:rPr>
              <w:t xml:space="preserve"> 3304 </w:t>
            </w:r>
            <w:r>
              <w:rPr>
                <w:b/>
                <w:bCs/>
              </w:rPr>
              <w:t>DAYTON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ΔΙΣΚΟΙ ΣΥΜΠΛΕΚΤ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ΓΡΑΝΑΖΙΑ ΚΑΙ  ΑΛΥΣΙΔΑΣ ΚΙΝΗΣ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Η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ΝΤΙΖΑ ΓΚΑΖ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ΞΑΤΜΙΣΗ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Λ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6 Τεχνική Προσφορά  για το Τμήμα 5 - Επιβατικά Οχήματα SANTANA MOTORS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29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8376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451  </w:t>
            </w:r>
            <w:r>
              <w:rPr>
                <w:b/>
                <w:bCs/>
              </w:rPr>
              <w:t>SANTANA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MOTOR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0" w:name="_Hlk44604736"/>
      <w:bookmarkEnd w:id="10"/>
      <w:r>
        <w:rPr>
          <w:b/>
          <w:bCs/>
          <w:lang w:val="el-GR"/>
        </w:rPr>
        <w:t>Πίνακας 1.7 Τεχνική Προσφορά  για το Τμήμα 6 - Επιβατικά Οχήματα HYUNDAI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2976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M 2519 HYUNDAI MOTOR 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 / 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2.8 Τεχνική Προσφορά  για το Τμήμα 7 - Επιβατικά Οχήματα CITROEN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65"/>
        <w:gridCol w:w="993"/>
        <w:gridCol w:w="297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904 </w:t>
            </w:r>
            <w:r>
              <w:rPr>
                <w:b/>
                <w:bCs/>
              </w:rPr>
              <w:t>CITRO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/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9 Τεχνική Προσφορά  για το Τμήμα 8 - Επιβατικά Οχήματα TOYOTA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65"/>
        <w:gridCol w:w="993"/>
        <w:gridCol w:w="297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Κ 5143 TOYOTA STARLE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/ΣΕΤ ΣΙΑΓΩΝΕΣ ΟΠΙΣΘΙ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 (ΜΑΚΤΡΑ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1" w:name="_Hlk44605483"/>
      <w:bookmarkEnd w:id="11"/>
      <w:r>
        <w:rPr>
          <w:b/>
          <w:bCs/>
          <w:lang w:val="el-GR"/>
        </w:rPr>
        <w:t>Πίνακας 1.10 Τεχνική Προσφορά  για το Τμήμα 9  - Φορτηγά Οχήματα WV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3139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0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5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5295 </w:t>
            </w:r>
            <w:r>
              <w:rPr>
                <w:b/>
                <w:bCs/>
              </w:rPr>
              <w:t>VOLKS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WAGEN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ΤΑΚΑΚΙΑ ΦΡΕΝΩΝ ΕΜΠΡΟΣ  ( </w:t>
            </w:r>
            <w:r>
              <w:rPr/>
              <w:t>MIK</w:t>
            </w:r>
            <w:r>
              <w:rPr>
                <w:lang w:val="el-GR"/>
              </w:rPr>
              <w:t xml:space="preserve"> 5520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ΣΙΑΓΩΝΕΣ ΦΡΕΝΩΝ ΠΙΣΩ ( </w:t>
            </w:r>
            <w:r>
              <w:rPr/>
              <w:t>MIK</w:t>
            </w:r>
            <w:r>
              <w:rPr>
                <w:lang w:val="el-GR"/>
              </w:rPr>
              <w:t xml:space="preserve"> 5520, </w:t>
            </w:r>
            <w:r>
              <w:rPr/>
              <w:t>MIK</w:t>
            </w:r>
            <w:r>
              <w:rPr>
                <w:lang w:val="el-GR"/>
              </w:rPr>
              <w:t xml:space="preserve"> 552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ΥΝΕΜΠΛΟΚ ΨΑΛΙΔΙΩΝ  ΕΜΠΡΟΣ/ ΠΙΣΩ (ΜΙΝ 529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1 Τεχνική Προσφορά  για το Τμήμα 10  - Φορτηγά Οχήματα NISSAN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7"/>
        <w:gridCol w:w="990"/>
        <w:gridCol w:w="314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 ΜΙΧ 1546, ΜΙΧ 1547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ΕΜΠΡΟΣ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TIMONIOY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A/C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ΔΙΣΚΟΦΡΕΝΑ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ΛΑΣΠΩΤΗΡΕΣ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ΕΜΠΛΟΚ ΚΑΡΟΤΣΑΣ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046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5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6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9233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ΤΑΚΑΚΙΑ ΦΡΕΝΩΝ ΕΜΠΡΟΣ ΣΕΤ (</w:t>
            </w:r>
            <w:r>
              <w:rPr/>
              <w:t>MIK</w:t>
            </w:r>
            <w:r>
              <w:rPr>
                <w:lang w:val="el-GR"/>
              </w:rPr>
              <w:t xml:space="preserve"> 5145 ή </w:t>
            </w:r>
            <w:r>
              <w:rPr/>
              <w:t>MIK</w:t>
            </w:r>
            <w:r>
              <w:rPr>
                <w:lang w:val="el-GR"/>
              </w:rPr>
              <w:t xml:space="preserve"> 5146 ή </w:t>
            </w:r>
            <w:r>
              <w:rPr/>
              <w:t>MIN</w:t>
            </w:r>
            <w:r>
              <w:rPr>
                <w:lang w:val="el-GR"/>
              </w:rPr>
              <w:t xml:space="preserve"> 9233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ΣΙΑΓΩΝΕΣ ΦΡΕΝΩΝ ΠΙΣΩ ΣΕΤ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ΣΥΜΠΛΕΚΤΗ (</w:t>
            </w:r>
            <w:r>
              <w:rPr/>
              <w:t>MIK</w:t>
            </w:r>
            <w:r>
              <w:rPr>
                <w:lang w:val="el-GR"/>
              </w:rPr>
              <w:t xml:space="preserve"> 5145 ή </w:t>
            </w:r>
            <w:r>
              <w:rPr/>
              <w:t>MIK</w:t>
            </w:r>
            <w:r>
              <w:rPr>
                <w:lang w:val="el-GR"/>
              </w:rPr>
              <w:t xml:space="preserve"> 5146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ΕΚ ΠΕΤΡΕΛΑΙΟΥ (MIK 5146)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ΛΑΣΠΩΤΗΡΕΣ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ΕΜΠΛΟΚ ΚΑΡΟΤΣΑΣ</w:t>
            </w:r>
          </w:p>
        </w:tc>
        <w:tc>
          <w:tcPr>
            <w:tcW w:w="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2 Τεχνική Προσφορά  για το Τμήμα 11  - Φορτηγά Οχήματα FIAT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11"/>
        <w:gridCol w:w="993"/>
        <w:gridCol w:w="3081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758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2 </w:t>
            </w:r>
            <w:r>
              <w:rPr>
                <w:b/>
                <w:bCs/>
              </w:rPr>
              <w:t>FIA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ΥΜΠΛΕΚΤΗ (ΑΜΕ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2" w:name="_Hlk44609986"/>
      <w:bookmarkEnd w:id="12"/>
      <w:r>
        <w:rPr>
          <w:b/>
          <w:bCs/>
          <w:lang w:val="el-GR"/>
        </w:rPr>
        <w:t>Πίνακας 1.13 Τεχνική Προσφορά  για το Τμήμα 12  - Φορτηγά Οχήματα OPEL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954, </w:t>
            </w:r>
            <w:r>
              <w:rPr>
                <w:b/>
                <w:bCs/>
              </w:rPr>
              <w:t>MIE</w:t>
            </w:r>
            <w:r>
              <w:rPr>
                <w:b/>
                <w:bCs/>
                <w:lang w:val="el-GR"/>
              </w:rPr>
              <w:t xml:space="preserve"> 3701 </w:t>
            </w:r>
            <w:r>
              <w:rPr>
                <w:b/>
                <w:bCs/>
              </w:rPr>
              <w:t>OPE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ΙΑΓΩΝΕΣ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 (AME 295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3" w:name="_Hlk36741759"/>
      <w:bookmarkEnd w:id="13"/>
      <w:r>
        <w:rPr>
          <w:b/>
          <w:bCs/>
          <w:lang w:val="el-GR"/>
        </w:rPr>
        <w:t>Πίνακας 2.14 Τεχνική Προσφορά  για το Τμήμα 13  - Φορτηγά Οχήματα MAZDA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KHI</w:t>
            </w:r>
            <w:r>
              <w:rPr>
                <w:b/>
                <w:bCs/>
                <w:lang w:val="el-GR"/>
              </w:rPr>
              <w:t xml:space="preserve"> 1319 </w:t>
            </w:r>
            <w:r>
              <w:rPr>
                <w:b/>
                <w:bCs/>
              </w:rPr>
              <w:t>MAZ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ΟΥΖ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44610290"/>
      <w:bookmarkEnd w:id="14"/>
      <w:r>
        <w:rPr>
          <w:b/>
          <w:bCs/>
          <w:lang w:val="el-GR"/>
        </w:rPr>
        <w:t>Πίνακας 1.15 Τεχνική Προσφορά  για το Τμήμα 14  - Φορτηγά Οχήματα TOYOTA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72"/>
        <w:gridCol w:w="3139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15 ΤΟΥΟΤ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ΣΕΤ ΤΑΚΑΚΙΑ ΦΡΕΝΩΝ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ΥΜΠΛΕΚΤΗ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ΥΑΛΟΚΑΘΑΡΙΣΤΗΡΩΝ 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6 Τεχνική Προσφορά  για το Τμήμα 15  - Φορτηγά Οχήματα ISUZU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3488, ΜΙΤ 1526  </w:t>
            </w:r>
            <w:r>
              <w:rPr>
                <w:b/>
                <w:bCs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ΡΟΝΙΣ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ΙΜΑΝΤΑΣ ΔΥΝΑΜ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ΣΕΤ ΔΙΣΚΟΠΛΑΚΕΣ ΦΡΕΝΩΝ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5" w:name="_Hlk44616784"/>
      <w:bookmarkEnd w:id="15"/>
      <w:r>
        <w:rPr>
          <w:b/>
          <w:bCs/>
          <w:lang w:val="el-GR"/>
        </w:rPr>
        <w:t>Πίνακας 1.17 Τεχνική Προσφορά  για το Τμήμα 16 - Μεγάλα Φορτηγά Οχήματα MERCEDES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οχήματα ΜΙΚ 5132 (</w:t>
            </w:r>
            <w:r>
              <w:rPr>
                <w:b/>
                <w:bCs/>
              </w:rPr>
              <w:t>DAIMLER</w:t>
            </w:r>
            <w:r>
              <w:rPr>
                <w:b/>
                <w:bCs/>
                <w:lang w:val="el-GR"/>
              </w:rPr>
              <w:t xml:space="preserve">),ΜΙΚ 5137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0,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5607 </w:t>
            </w:r>
            <w:r>
              <w:rPr>
                <w:b/>
                <w:bCs/>
              </w:rPr>
              <w:t>MERCEDE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ΣΙΑΓΩΝΕΣ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ΚΑΜΠΑΝΕΣ (ΔΙΣΚΟΦΡΕΝΑ) ΦΡΕΝΩΝ ΕΜΠ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ΚΑΜΠΑΝΕΣ (ΔΙΣΚΟΦΡΕΝΑ) ΦΡΕΝΩΝ ΠΙΣΩ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ΑΝΑΡΙΑ ΕΙΤΕ ΕΜΠΡΟΣ ΕΙΤΕ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ΦΛΑΣ ΕΙΤΕ ΕΜΠΡΟΣ ΕΙΤΕ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Πίνακας 1.18 Τεχνική Προσφορά  για το Τμήμα 17- Μεγάλα Φορτηγά Οχήματα IVECO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06"/>
        <w:gridCol w:w="972"/>
        <w:gridCol w:w="3107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P</w:t>
            </w:r>
            <w:r>
              <w:rPr>
                <w:b/>
                <w:bCs/>
                <w:lang w:val="el-GR"/>
              </w:rPr>
              <w:t xml:space="preserve"> 3855 </w:t>
            </w:r>
            <w:r>
              <w:rPr>
                <w:b/>
                <w:bCs/>
              </w:rPr>
              <w:t>IVECO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ΣΕΤ ΤΑΚΑΚΙΑ ΦΡΕΝΩΝ ΕΜΠΡΟΣ / 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ΣΕΤ ΔΙΣΚΟΠΛΑΚΕΣ ΦΡΕΝΩΝ ΕΜΠΡΟΣ/ΠΙΣΩ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ΛΑΣ ΕΜΠΡΟΣ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8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ΑΡΙΣΤΗΡΩΝ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19 Τεχνική Προσφορά για το Τμήμα 18 - Βυτιοφόρα Οχήματα και Εντοπιστή Διαρροών MERCEDES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ΜΕ 70449, ΜΕ 91695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ΣΕΤ ΤΑΚΑΚΙΑ ΦΡΕΝΩΝ ΕΜΠΡΟΣ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ΣΕΤ ΤΑΚΑΚΙΑ ΦΡΕΝΩΝ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ΣΥΜΠΛΕΚΤΗ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</w:t>
            </w:r>
            <w:r>
              <w:rPr/>
              <w:t xml:space="preserve">ΔΙΣΚΟΠΛΑΚΕΣ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 (Ο ΔΕΥΤΕΡΟΣ ΜΙΚΡΟΣ ΚΑΘΡΕΠΤΗΣ ΓΙΑ ΤΑ ΒΥΤΙΑ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ΜΕ 88298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ΑΚΑΚΙΑ ΦΡΕΝΩΝ ΕΜΠΡΟΣ ΣΕΤ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ΙΑΓΩΝΕΣ ΦΡΕΝΩΝ ΠΙΣΩ ΣΕΤ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</w:t>
            </w:r>
            <w:r>
              <w:rPr/>
              <w:t xml:space="preserve">ΔΙΣΚΟΠΛΑΚΕΣ </w:t>
            </w:r>
            <w:r>
              <w:rPr>
                <w:rFonts w:cs="Times New Roman"/>
                <w:color w:val="000000"/>
                <w:szCs w:val="22"/>
                <w:lang w:val="el-GR" w:eastAsia="el-GR"/>
              </w:rPr>
              <w:t>ΕΜΠΡΟΣ/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ΚΑΘΡΕΠΤΕΣ ΕΙΤΕ ΔΕΞΙΑ ΕΙΤΕ ΑΡΙΣΤΕΡ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ΥΑΛΟΚΑΘΡΙΣΤΗΡΩ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ΑΝΑΡΙ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Πίνακας 1.20 Τεχνική Προσφορά  για το Τμήμα 19 – Μηχανήματα Έργου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μηχανήματα έργου  ΜΕ 37163, ΜΕ 4464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 xml:space="preserve">ΔΙΣΚΟΥΣ ΦΡΕΝΩΝ ΜΕΣΑ ΣΤΟ ΔΙΑΦΟΡΙΚΟ ΦΙΜΠΕΡΕΝΙΑ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 xml:space="preserve">ΔΙΣΚΟΥΣ ΦΡΕΝΩΝ ΜΕΣΑ ΣΤΟ ΔΙΑΦΟΡΙΚΟ ΜΕΤΑΛΛΙΚΑ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ΧΕΙΡΟΦΡΕΝΟΥ ΠΙΣΩ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MOTER ΚΑΛΟΡΙΦΕΡ JCB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ΤΣΙΜΟΥΧΕ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ΑΚΤΥΛΙΔΙΑ ΠΕΙΡΩΝ JCB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ΠΕΙΡΟΙ ΠΕΡΙΣΤΡΟΦΗΣ JCB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ΗΛΕΚΤΡΟΒΑΛΒΙΔ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21 Τεχνική Προσφορά  για το Τμήμα 20 - Φίλτρα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74"/>
        <w:gridCol w:w="993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7-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228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K 227-MIK 22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227-MIK 22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HYA</w:t>
            </w:r>
            <w:r>
              <w:rPr>
                <w:b/>
                <w:bCs/>
                <w:lang w:val="el-GR"/>
              </w:rPr>
              <w:t xml:space="preserve"> 219 </w:t>
            </w:r>
            <w:r>
              <w:rPr>
                <w:b/>
                <w:bCs/>
              </w:rPr>
              <w:t>YAMAH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A</w:t>
            </w:r>
            <w:r>
              <w:rPr>
                <w:b/>
                <w:bCs/>
                <w:lang w:val="el-GR"/>
              </w:rPr>
              <w:t xml:space="preserve"> 245 </w:t>
            </w:r>
            <w:r>
              <w:rPr>
                <w:b/>
                <w:bCs/>
              </w:rPr>
              <w:t>HON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ΒΕΝΖΙΝΗΣ (MIA 245)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A 2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X</w:t>
            </w:r>
            <w:r>
              <w:rPr>
                <w:b/>
                <w:bCs/>
                <w:lang w:val="el-GR"/>
              </w:rPr>
              <w:t xml:space="preserve"> 845 </w:t>
            </w:r>
            <w:r>
              <w:rPr>
                <w:b/>
                <w:bCs/>
              </w:rPr>
              <w:t>SUZUK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X 8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X 84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KAB</w:t>
            </w:r>
            <w:r>
              <w:rPr>
                <w:b/>
                <w:bCs/>
                <w:lang w:val="el-GR"/>
              </w:rPr>
              <w:t xml:space="preserve"> 3304 </w:t>
            </w:r>
            <w:r>
              <w:rPr>
                <w:b/>
                <w:bCs/>
              </w:rPr>
              <w:t>DAYTON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KAB 33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8376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451  </w:t>
            </w:r>
            <w:r>
              <w:rPr>
                <w:b/>
                <w:bCs/>
              </w:rPr>
              <w:t>SANTANA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MOTOR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K 8376 MIM 245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M 2519 HYUNDAI MOTOR 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ΓΥΡΗΣ (MIM 25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lang w:val="el-GR"/>
              </w:rPr>
              <w:t xml:space="preserve"> όχημα 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2904 </w:t>
            </w:r>
            <w:r>
              <w:rPr>
                <w:b/>
                <w:bCs/>
              </w:rPr>
              <w:t>CITRO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MIM 2904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για τo όχημα MIΚ 5143 TOYOTA STARLE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(MIΚ 514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ειδών για τo όχημα ΜΙΧ 7755 VOLKSWAGEN T-ROC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 ΜΙΧ 1546, ΜΙΧ 1547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ΦΙΛΤΡΟ </w:t>
            </w:r>
            <w:r>
              <w:rPr/>
              <w:t>A</w:t>
            </w:r>
            <w:r>
              <w:rPr>
                <w:lang w:val="el-GR"/>
              </w:rPr>
              <w:t>/</w:t>
            </w:r>
            <w:r>
              <w:rPr/>
              <w:t>C</w:t>
            </w:r>
            <w:r>
              <w:rPr>
                <w:lang w:val="el-GR"/>
              </w:rPr>
              <w:t xml:space="preserve"> (ΑΝΑ ΔΥΟ)(ΜΙΧ 1546, ΜΙΧ 154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046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5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6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9233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 (AME 2046, MIK 5145, MIK 5146, MIN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ΣΕΤ ΦΙΛΤΡΟ </w:t>
            </w:r>
            <w:r>
              <w:rPr/>
              <w:t>A</w:t>
            </w:r>
            <w:r>
              <w:rPr>
                <w:lang w:val="el-GR"/>
              </w:rPr>
              <w:t>/</w:t>
            </w:r>
            <w:r>
              <w:rPr/>
              <w:t>C</w:t>
            </w:r>
            <w:r>
              <w:rPr>
                <w:lang w:val="el-GR"/>
              </w:rPr>
              <w:t xml:space="preserve"> (ΑΝΑ ΔΥΟ) (</w:t>
            </w:r>
            <w:r>
              <w:rPr/>
              <w:t>MIN</w:t>
            </w:r>
            <w:r>
              <w:rPr>
                <w:lang w:val="el-GR"/>
              </w:rPr>
              <w:t xml:space="preserve"> 923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758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2 </w:t>
            </w:r>
            <w:r>
              <w:rPr>
                <w:b/>
                <w:bCs/>
              </w:rPr>
              <w:t>FIAT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758, MIK 5142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(AME 2758, MIK 5142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AME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AME 275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ΒΕΝΖΙΝΗΣ (MIK 5142)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AME</w:t>
            </w:r>
            <w:r>
              <w:rPr>
                <w:b/>
                <w:bCs/>
                <w:lang w:val="el-GR"/>
              </w:rPr>
              <w:t xml:space="preserve"> 2954, </w:t>
            </w:r>
            <w:r>
              <w:rPr>
                <w:b/>
                <w:bCs/>
              </w:rPr>
              <w:t>MIE</w:t>
            </w:r>
            <w:r>
              <w:rPr>
                <w:b/>
                <w:bCs/>
                <w:lang w:val="el-GR"/>
              </w:rPr>
              <w:t xml:space="preserve"> 3701 </w:t>
            </w:r>
            <w:r>
              <w:rPr>
                <w:b/>
                <w:bCs/>
              </w:rPr>
              <w:t>OPE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AME 2954, MIE 370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KHI</w:t>
            </w:r>
            <w:r>
              <w:rPr>
                <w:b/>
                <w:bCs/>
                <w:lang w:val="el-GR"/>
              </w:rPr>
              <w:t xml:space="preserve"> 1319 </w:t>
            </w:r>
            <w:r>
              <w:rPr>
                <w:b/>
                <w:bCs/>
              </w:rPr>
              <w:t>MAZDA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ΒΕΝΖΙΝΗΣ  (KHI 131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el-GR"/>
              </w:rPr>
              <w:t xml:space="preserve">Περιγραφή ειδών για το όχημα 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15 ΤΟΥΟΤΑ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K 551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0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525,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5295 </w:t>
            </w:r>
            <w:r>
              <w:rPr>
                <w:b/>
                <w:bCs/>
              </w:rPr>
              <w:t>VOLKS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WAGE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K 5520, MIK 5525, 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ΦΙΛΤΡΟ ΑΕΡΟΣ (</w:t>
            </w:r>
            <w:r>
              <w:rPr/>
              <w:t>MIK</w:t>
            </w:r>
            <w:r>
              <w:rPr>
                <w:lang w:val="el-GR"/>
              </w:rPr>
              <w:t xml:space="preserve"> 5520, </w:t>
            </w:r>
            <w:r>
              <w:rPr/>
              <w:t>MIK</w:t>
            </w:r>
            <w:r>
              <w:rPr>
                <w:lang w:val="el-GR"/>
              </w:rPr>
              <w:t xml:space="preserve"> 5525, </w:t>
            </w:r>
            <w:r>
              <w:rPr/>
              <w:t>MIN</w:t>
            </w:r>
            <w:r>
              <w:rPr>
                <w:lang w:val="el-GR"/>
              </w:rPr>
              <w:t xml:space="preserve">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 (MIK 5520, MIK 552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  (MIK 5520, MIK 552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ΣΥΣΤ. ΚΛΙΜΑΤΙΣΜΟΥ (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N 52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α οχήματα </w:t>
            </w:r>
            <w:r>
              <w:rPr>
                <w:b/>
                <w:bCs/>
              </w:rPr>
              <w:t>MIN</w:t>
            </w:r>
            <w:r>
              <w:rPr>
                <w:b/>
                <w:bCs/>
                <w:lang w:val="el-GR"/>
              </w:rPr>
              <w:t xml:space="preserve"> 3488 ΜΙΤ 1526  </w:t>
            </w:r>
            <w:r>
              <w:rPr>
                <w:b/>
                <w:bCs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ΦΙΛΤΡΟ ΠΕΤΡΕΛΑΙΟΥ (</w:t>
            </w:r>
            <w:r>
              <w:rPr/>
              <w:t>MIN</w:t>
            </w:r>
            <w:r>
              <w:rPr>
                <w:lang w:val="el-GR"/>
              </w:rPr>
              <w:t xml:space="preserve"> 3488 (ΘΕΛΕΙ 2)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MIN 3488, ΜΙΤ 1526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εριγραφή ειδών για τα οχήματα ΜΙΧ 7865 </w:t>
            </w:r>
            <w:r>
              <w:rPr>
                <w:b/>
              </w:rPr>
              <w:t>ISUZU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ΛΑΔΙΟΥ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ΑΕΡΟΣ 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ΠΕΤΡΕΛΑΙΟΥ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ΦΙΛΤΡΟ ΚΑΜΠΙΝΑΣ 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α οχήματα ΜΙΚ 5132 (</w:t>
            </w:r>
            <w:r>
              <w:rPr>
                <w:b/>
                <w:bCs/>
              </w:rPr>
              <w:t>DAIMLER</w:t>
            </w:r>
            <w:r>
              <w:rPr>
                <w:b/>
                <w:bCs/>
                <w:lang w:val="el-GR"/>
              </w:rPr>
              <w:t xml:space="preserve">),ΜΙΚ 5137, </w:t>
            </w:r>
            <w:r>
              <w:rPr>
                <w:b/>
                <w:bCs/>
              </w:rPr>
              <w:t>MIK</w:t>
            </w:r>
            <w:r>
              <w:rPr>
                <w:b/>
                <w:bCs/>
                <w:lang w:val="el-GR"/>
              </w:rPr>
              <w:t xml:space="preserve"> 5140,</w:t>
            </w:r>
            <w:r>
              <w:rPr>
                <w:b/>
                <w:bCs/>
              </w:rPr>
              <w:t>MIM</w:t>
            </w:r>
            <w:r>
              <w:rPr>
                <w:b/>
                <w:bCs/>
                <w:lang w:val="el-GR"/>
              </w:rPr>
              <w:t xml:space="preserve"> 5607 </w:t>
            </w:r>
            <w:r>
              <w:rPr>
                <w:b/>
                <w:bCs/>
              </w:rPr>
              <w:t>MERCEDE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MIK 5140 MIM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ΛΑΔΙΟΥ (ΜΙΚ 5132 ΜΙΚ 5137 </w:t>
            </w:r>
            <w:r>
              <w:rPr/>
              <w:t>MIK</w:t>
            </w:r>
            <w:r>
              <w:rPr>
                <w:lang w:val="el-GR"/>
              </w:rPr>
              <w:t xml:space="preserve"> 5140 </w:t>
            </w:r>
            <w:r>
              <w:rPr/>
              <w:t>MIM</w:t>
            </w:r>
            <w:r>
              <w:rPr>
                <w:lang w:val="el-GR"/>
              </w:rPr>
              <w:t xml:space="preserve">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M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ΠΕΤΡΕΛΑΙΟΥ  (ΜΙΚ 5132 ΜΙΚ 5137 </w:t>
            </w:r>
            <w:r>
              <w:rPr/>
              <w:t>MIK</w:t>
            </w:r>
            <w:r>
              <w:rPr>
                <w:lang w:val="el-GR"/>
              </w:rPr>
              <w:t xml:space="preserve"> 5140 </w:t>
            </w:r>
            <w:r>
              <w:rPr/>
              <w:t>MIM</w:t>
            </w:r>
            <w:r>
              <w:rPr>
                <w:lang w:val="el-GR"/>
              </w:rPr>
              <w:t xml:space="preserve"> 5607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ΦΙΛΤΡΟ ΥΔΡΑΥΛΙΚΟΥ ΤΙΜΟΝΙΟΥ (ΜΙΚ 5132 </w:t>
            </w:r>
            <w:r>
              <w:rPr/>
              <w:t>MIK</w:t>
            </w:r>
            <w:r>
              <w:rPr>
                <w:lang w:val="el-GR"/>
              </w:rPr>
              <w:t xml:space="preserve"> 5140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</w:t>
            </w:r>
            <w:r>
              <w:rPr>
                <w:b/>
                <w:bCs/>
              </w:rPr>
              <w:t>MIP</w:t>
            </w:r>
            <w:r>
              <w:rPr>
                <w:b/>
                <w:bCs/>
                <w:lang w:val="el-GR"/>
              </w:rPr>
              <w:t xml:space="preserve"> 3855 </w:t>
            </w:r>
            <w:r>
              <w:rPr>
                <w:b/>
                <w:bCs/>
              </w:rPr>
              <w:t>IVEC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ΝΕΡΟΠΑΓΙΔΑΣ (MIP 385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91695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ΚΑΜΠΙΝΑΣ (ΜΕ 91695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70449 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ΕΤ 2 ΦΙΛΤΡΑ ΛΑΔΙΟΥ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ΞΗΡΑΝΤΗΡΑ (ΜΕ 70449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Περιγραφή ειδών για το όχημα ΜΕ 88298 </w:t>
            </w:r>
            <w:r>
              <w:rPr>
                <w:b/>
                <w:bCs/>
              </w:rPr>
              <w:t>MERCEDES</w:t>
            </w:r>
            <w:r>
              <w:rPr>
                <w:b/>
                <w:bCs/>
                <w:lang w:val="el-GR"/>
              </w:rPr>
              <w:t>-</w:t>
            </w:r>
            <w:r>
              <w:rPr>
                <w:b/>
                <w:bCs/>
              </w:rPr>
              <w:t>BENZ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88298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ο μηχάνημα ΜΕ 4464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ΞΩΤΕΡΙΚΟ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ΣΩΤΕΡΙΚΟ (ΜΕ 44641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γραφή ειδών για το μηχάνημα ΜΕ 3716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Φίλτ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ΛΑΔΙΟΥ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ΠΕΤΡΕΛΑΙΟΥ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ΞΩΤΕΡΙΚΟ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ΙΛΤΡΟ ΑΕΡΟΣ ΕΣΩΤΕΡΙΚΟ (ΜΕ 37163)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>Πίνακας 1.22 Τεχνική Προσφορά  για το Τμήμα 21</w:t>
      </w:r>
      <w:r>
        <w:rPr/>
        <w:t xml:space="preserve">  - Συσσωρευτές /Μπαταρίε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0"/>
        <w:gridCol w:w="972"/>
        <w:gridCol w:w="3173"/>
      </w:tblGrid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μπαταριών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Μπαταριών</w:t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(ΜΙΧ 84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 12 V 50 Ah (MIK 837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 100Ah (MIX 154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95 Ah (MIN 9233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 100Ah (MIK 5146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70 Ah (AME 2954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45 Ah (MIK 5142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95 Ah (MIK 551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75 Ah (MIK 5520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00 Ah (MIK 5137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40 Ah (MIM 5607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ΠΑΤΑΡΙΑ 12V 140 Ah (ME 91695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5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ΜΠΑΤΑΡΙΑ 12 </w:t>
            </w:r>
            <w:r>
              <w:rPr/>
              <w:t>V</w:t>
            </w:r>
            <w:r>
              <w:rPr>
                <w:lang w:val="el-GR"/>
              </w:rPr>
              <w:t xml:space="preserve"> 1000</w:t>
            </w:r>
            <w:r>
              <w:rPr/>
              <w:t>Ah</w:t>
            </w:r>
            <w:r>
              <w:rPr>
                <w:lang w:val="el-GR"/>
              </w:rPr>
              <w:t xml:space="preserve"> ΕΝΙΣΧΥΜΕΝΗ (</w:t>
            </w:r>
            <w:r>
              <w:rPr/>
              <w:t>ME</w:t>
            </w:r>
            <w:r>
              <w:rPr>
                <w:lang w:val="el-GR"/>
              </w:rPr>
              <w:t xml:space="preserve"> 37163)</w:t>
            </w:r>
          </w:p>
        </w:tc>
        <w:tc>
          <w:tcPr>
            <w:tcW w:w="9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l-GR"/>
        </w:rPr>
        <w:t xml:space="preserve">Πίνακας 1.23 Τεχνική Προσφορά  </w:t>
      </w:r>
      <w:r>
        <w:rPr/>
        <w:t>για το Τμήμα 22 - Ελαστικά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633"/>
        <w:gridCol w:w="1134"/>
        <w:gridCol w:w="3118"/>
      </w:tblGrid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ειδών Ελαστικώ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άχια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/Εργοστάσιο Κατασκευής/Στοιχεία Ανταλλακτικών-Ελαστικών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05/70/R15-MIK 837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95/55/R 15 - MIM 290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205/80/R16  - ΑΜΕ 204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175/65/</w:t>
            </w:r>
            <w:r>
              <w:rPr/>
              <w:t>R</w:t>
            </w:r>
            <w:r>
              <w:rPr>
                <w:lang w:val="el-GR"/>
              </w:rPr>
              <w:t>14-</w:t>
            </w:r>
            <w:r>
              <w:rPr/>
              <w:t>AME</w:t>
            </w:r>
            <w:r>
              <w:rPr>
                <w:lang w:val="el-GR"/>
              </w:rPr>
              <w:t xml:space="preserve"> 2758 ΚΑΤΗΓΟΡΙΑΣ ΤΟΥΛΑΧΙΣΤΟΝ </w:t>
            </w:r>
            <w:r>
              <w:rPr/>
              <w:t>B</w:t>
            </w:r>
            <w:r>
              <w:rPr>
                <w:lang w:val="el-GR"/>
              </w:rPr>
              <w:t xml:space="preserve">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 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85/70/R14  - AME 295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05/70/</w:t>
            </w:r>
            <w:r>
              <w:rPr/>
              <w:t>R</w:t>
            </w:r>
            <w:r>
              <w:rPr>
                <w:lang w:val="el-GR"/>
              </w:rPr>
              <w:t xml:space="preserve">16 (ΧΙΟΝΙΟΥ) - </w:t>
            </w:r>
            <w:r>
              <w:rPr/>
              <w:t>MIN</w:t>
            </w:r>
            <w:r>
              <w:rPr>
                <w:lang w:val="el-GR"/>
              </w:rPr>
              <w:t xml:space="preserve"> 9233 50/50 ΓΙΑ 4Χ4 ΕΚΤΟΣ ΔΡΟΜΟΥ ΓΙΑ ΛΑΣΠΗ ΚΑΙ ΧΙΟΝΙ -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25/75/</w:t>
            </w:r>
            <w:r>
              <w:rPr/>
              <w:t>R</w:t>
            </w:r>
            <w:r>
              <w:rPr>
                <w:lang w:val="el-GR"/>
              </w:rPr>
              <w:t>16(</w:t>
            </w:r>
            <w:r>
              <w:rPr/>
              <w:t>XIONIOY</w:t>
            </w:r>
            <w:r>
              <w:rPr>
                <w:lang w:val="el-GR"/>
              </w:rPr>
              <w:t xml:space="preserve">) - </w:t>
            </w:r>
            <w:r>
              <w:rPr/>
              <w:t>MIX</w:t>
            </w:r>
            <w:r>
              <w:rPr>
                <w:lang w:val="el-GR"/>
              </w:rPr>
              <w:t xml:space="preserve"> 1547 - 50/50 ΓΙΑ 4Χ4 ΕΚΤΟΣ ΔΡΟΜΟΥ ΓΙΑ ΛΑΣΠΗ ΚΑΙ ΧΙΟΝΙ- ΚΑΤΗΓΟΡΙΑΣ ΤΟΥΛΑΧΙΣΤΟΝ </w:t>
            </w:r>
            <w:r>
              <w:rPr/>
              <w:t>B</w:t>
            </w:r>
            <w:r>
              <w:rPr>
                <w:lang w:val="el-GR"/>
              </w:rPr>
              <w:t xml:space="preserve">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) ΣΤΗΝ ΚΑΤΑΝΑΛΩΣΗ ΤΟΥ ΚΑΥΣΙΜΟΥ ΝΑ ΕΙΝΑΙ ΤΟΥΛΑΧΙΣΤΟΝ </w:t>
            </w:r>
            <w:r>
              <w:rPr/>
              <w:t>F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F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35/75/</w:t>
            </w:r>
            <w:r>
              <w:rPr/>
              <w:t>R</w:t>
            </w:r>
            <w:r>
              <w:rPr>
                <w:lang w:val="el-GR"/>
              </w:rPr>
              <w:t xml:space="preserve">17.5 - </w:t>
            </w:r>
            <w:r>
              <w:rPr/>
              <w:t>MIK</w:t>
            </w:r>
            <w:r>
              <w:rPr>
                <w:lang w:val="el-GR"/>
              </w:rPr>
              <w:t xml:space="preserve"> 5137 ΤΑ ΔΥΟ ΜΠΡΟΣΤΙΝΑ ΕΛΑΣΤΙΚΑ ΘΑ ΕΙΝΑΙ ΧΩΜΑΤΟΥΡΓΙΚΟ ΑΣΦΑΛΤΙΝΑ ΤΙΜΟΝΙΟΥ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 </w:t>
            </w:r>
            <w:r>
              <w:rPr/>
              <w:t>FRONT</w:t>
            </w:r>
            <w:r>
              <w:rPr>
                <w:lang w:val="el-GR"/>
              </w:rPr>
              <w:t xml:space="preserve"> </w:t>
            </w:r>
            <w:r>
              <w:rPr/>
              <w:t>WHEELS</w:t>
            </w:r>
            <w:r>
              <w:rPr>
                <w:lang w:val="el-GR"/>
              </w:rPr>
              <w:t xml:space="preserve">) ΤΑ ΠΙΣΩ ΘΑ ΕΊΝΑΙ 50/50 ΔΙΑΦΟΡΙΚΟΥ ΚΑΤΗΓΟΡΙΑΣ ΤΟΥΛΑΧΙΣΤΟΝ </w:t>
            </w:r>
            <w:r>
              <w:rPr/>
              <w:t>C</w:t>
            </w:r>
            <w:r>
              <w:rPr>
                <w:lang w:val="el-GR"/>
              </w:rPr>
              <w:t>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C</w:t>
            </w:r>
            <w:r>
              <w:rPr>
                <w:lang w:val="el-GR"/>
              </w:rPr>
              <w:t xml:space="preserve">), ΌΛΑ ΣΤΗΝ ΚΑΤΑΝΑΛΩΣΗ ΤΟΥ ΚΑΥΣΙΜΟΥ ΝΑ ΕΙΝΑΙ ΤΟΥΛΑΧΙΣΤΟΝ </w:t>
            </w:r>
            <w:r>
              <w:rPr/>
              <w:t>D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D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285/70/</w:t>
            </w:r>
            <w:r>
              <w:rPr/>
              <w:t>R</w:t>
            </w:r>
            <w:r>
              <w:rPr>
                <w:lang w:val="el-GR"/>
              </w:rPr>
              <w:t>19.5 - ΜΙΡ 3855 ΤΑ ΔΥΟ ΜΠΡΟΣΤΙΝΑ ΕΛΑΣΤΙΚΑ ΘΑ ΕΙΝΑΙ ΧΩΜΑΤΟΥΡΓΙΚΟ ΑΣΦΑΛΤΙΝΑ ΤΙΜΟΝΙΟΥ ΚΑΤΗΓΟΡΙΑΣ ΤΟΥΛΑΧΙΣΤΟΝ Β ΣΤΗΝ ΠΡΟΣΦΥΣΗ ΣΕ ΒΡΕΓΜΕΝΟ ΕΔΑΦΟΣ 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B</w:t>
            </w:r>
            <w:r>
              <w:rPr>
                <w:lang w:val="el-GR"/>
              </w:rPr>
              <w:t xml:space="preserve"> </w:t>
            </w:r>
            <w:r>
              <w:rPr/>
              <w:t>FRONT</w:t>
            </w:r>
            <w:r>
              <w:rPr>
                <w:lang w:val="el-GR"/>
              </w:rPr>
              <w:t xml:space="preserve"> </w:t>
            </w:r>
            <w:r>
              <w:rPr/>
              <w:t>WHEELS</w:t>
            </w:r>
            <w:r>
              <w:rPr>
                <w:lang w:val="el-GR"/>
              </w:rPr>
              <w:t xml:space="preserve">) ΤΑ ΠΙΣΩ ΘΑ ΕΊΝΑΙ 50/50 ΔΙΑΦΟΡΙΚΟΥ ΚΑΤΗΓΟΡΙΑΣ ΤΟΥΛΑΧΙΣΤΟΝ </w:t>
            </w:r>
            <w:r>
              <w:rPr/>
              <w:t>C</w:t>
            </w:r>
            <w:r>
              <w:rPr>
                <w:lang w:val="el-GR"/>
              </w:rPr>
              <w:t>(</w:t>
            </w:r>
            <w:r>
              <w:rPr/>
              <w:t>WET</w:t>
            </w:r>
            <w:r>
              <w:rPr>
                <w:lang w:val="el-GR"/>
              </w:rPr>
              <w:t xml:space="preserve"> </w:t>
            </w:r>
            <w:r>
              <w:rPr/>
              <w:t>GRIP</w:t>
            </w:r>
            <w:r>
              <w:rPr>
                <w:lang w:val="el-GR"/>
              </w:rPr>
              <w:t>:</w:t>
            </w:r>
            <w:r>
              <w:rPr/>
              <w:t>C</w:t>
            </w:r>
            <w:r>
              <w:rPr>
                <w:lang w:val="el-GR"/>
              </w:rPr>
              <w:t xml:space="preserve">), ΌΛΑ ΣΤΗΝ ΚΑΤΑΝΑΛΩΣΗ ΤΟΥ ΚΑΥΣΙΜΟΥ ΝΑ ΕΙΝΑΙ ΤΟΥΛΑΧΙΣΤΟΝ </w:t>
            </w:r>
            <w:r>
              <w:rPr/>
              <w:t>D</w:t>
            </w:r>
            <w:r>
              <w:rPr>
                <w:lang w:val="el-GR"/>
              </w:rPr>
              <w:t xml:space="preserve"> (</w:t>
            </w:r>
            <w:r>
              <w:rPr/>
              <w:t>FUEL</w:t>
            </w:r>
            <w:r>
              <w:rPr>
                <w:lang w:val="el-GR"/>
              </w:rPr>
              <w:t xml:space="preserve"> </w:t>
            </w:r>
            <w:r>
              <w:rPr/>
              <w:t>EFFICIENCY</w:t>
            </w:r>
            <w:r>
              <w:rPr>
                <w:lang w:val="el-GR"/>
              </w:rPr>
              <w:t xml:space="preserve">: </w:t>
            </w:r>
            <w:r>
              <w:rPr/>
              <w:t>D</w:t>
            </w:r>
            <w:r>
              <w:rPr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16.9/28 ΠΙΣΩ ΕΛΑΣΤΙΚΑ JCB ME 44641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56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 xml:space="preserve">16.9/14-28 ΑΕΡΙΟΘΑΛΑΜΟΙ ΓΙΑ ΤΑ ΠΑΡΑΠΑΝΩ ΛΑΣΤΙΧΑ ΤΟΥ </w:t>
            </w:r>
            <w:r>
              <w:rPr/>
              <w:t>JCB</w:t>
            </w:r>
            <w:r>
              <w:rPr>
                <w:lang w:val="el-GR"/>
              </w:rPr>
              <w:t xml:space="preserve"> </w:t>
            </w:r>
            <w:r>
              <w:rPr/>
              <w:t>ME</w:t>
            </w:r>
            <w:r>
              <w:rPr>
                <w:lang w:val="el-GR"/>
              </w:rPr>
              <w:t xml:space="preserve"> 44641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  <w:bookmarkStart w:id="16" w:name="_Hlk36895345"/>
      <w:bookmarkStart w:id="17" w:name="_Hlk36895345"/>
      <w:bookmarkEnd w:id="17"/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l-GR"/>
        </w:rPr>
      </w:pPr>
      <w:r>
        <w:rPr>
          <w:rFonts w:cs="Arial" w:ascii="Arial" w:hAnsi="Arial"/>
          <w:b/>
          <w:bCs/>
          <w:sz w:val="24"/>
          <w:lang w:val="el-GR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O </w:t>
      </w:r>
      <w:r>
        <w:rPr>
          <w:rFonts w:cs="Arial" w:ascii="Arial" w:hAnsi="Arial"/>
          <w:b/>
          <w:bCs/>
          <w:sz w:val="24"/>
          <w:lang w:val="el-GR"/>
        </w:rPr>
        <w:t>ΑΝΑΔΟΧΟΣ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5">
    <w:name w:val="Τίτλος Char"/>
    <w:qFormat/>
    <w:rPr>
      <w:b/>
      <w:bCs/>
      <w:i/>
      <w:iCs/>
      <w:sz w:val="32"/>
      <w:szCs w:val="24"/>
      <w:u w:val="single"/>
    </w:rPr>
  </w:style>
  <w:style w:type="character" w:styleId="TABLEChar">
    <w:name w:val="TABLE Char"/>
    <w:qFormat/>
    <w:rPr>
      <w:rFonts w:ascii="Calibri" w:hAnsi="Calibri" w:eastAsia="SimSun;宋体" w:cs="Calibri"/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">
    <w:name w:val="TABLE"/>
    <w:basedOn w:val="Normal"/>
    <w:qFormat/>
    <w:pPr/>
    <w:rPr>
      <w:rFonts w:eastAsia="SimSun;宋体" w:cs="Times New Roman"/>
      <w:b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yalamias.g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31:00Z</dcterms:created>
  <dc:creator>eaadhsy</dc:creator>
  <dc:description/>
  <cp:keywords/>
  <dc:language>en-US</dc:language>
  <cp:lastModifiedBy>User</cp:lastModifiedBy>
  <cp:lastPrinted>2020-06-09T09:54:00Z</cp:lastPrinted>
  <dcterms:modified xsi:type="dcterms:W3CDTF">2020-07-03T09:21:00Z</dcterms:modified>
  <cp:revision>20</cp:revision>
  <dc:subject/>
  <dc:title/>
</cp:coreProperties>
</file>