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-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1482090" cy="37338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Έργο : &lt;&lt;Παροχή υπηρεσιών</w:t>
      </w:r>
    </w:p>
    <w:p>
      <w:pPr>
        <w:pStyle w:val="Normal"/>
        <w:ind w:left="-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ΔΗΜΟΤΙΚΗ ΕΠΙΧΕΙΡΗΣΗ                                          μηχανημάτων και φορτηγών για </w:t>
      </w:r>
    </w:p>
    <w:p>
      <w:pPr>
        <w:pStyle w:val="Normal"/>
        <w:ind w:left="-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ΥΔΡΕΥΣΗΣ – ΑΠΟΧΕΤΕΥΣΗΣ                                     την εκτέλεση έργων&gt;&gt;</w:t>
      </w:r>
    </w:p>
    <w:p>
      <w:pPr>
        <w:pStyle w:val="Normal"/>
        <w:ind w:left="-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 xml:space="preserve">ΛΑΜΙΑΣ                                                       </w:t>
      </w:r>
    </w:p>
    <w:p>
      <w:pPr>
        <w:pStyle w:val="Normal"/>
        <w:ind w:left="-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 Υ Γ Γ Ρ Α Φ Η    Υ Π Ο Χ Ρ Ε Ω Σ Ε Ω Ν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----------------------------------------------------------------------</w:t>
      </w:r>
    </w:p>
    <w:p>
      <w:pPr>
        <w:pStyle w:val="Normal"/>
        <w:ind w:left="-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134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Ά ρ θ ρ ο  1ο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Η παρούσα συγγραφή υποχρεώσεων αφορά την παροχή υπηρεσιών μηχανημάτων και φορτηγών για την εκτέλεση έργων.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Ά ρ θ ρ ο  2ο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Ο διαγωνισμός θα γίνει με ανακοίνωση από τον Τύπο, με κατάθεση σφραγισμένων προσφορών σε συγκεκριμένη μέρα και ώρα στο Πρωτόκολλο της ΔΕΥΑΛ.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Ά ρ θ ρ ο  3ο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μέσως μετά την επίσημη κατακύρωση του αποτελέσματος του διαγωνισμού οι ανάδοχοι μίσθωσης θα κληθούν για την υπογραφή των συμβάσεων.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Ά ρ θ ρ ο  4ο</w:t>
      </w:r>
    </w:p>
    <w:p>
      <w:pPr>
        <w:pStyle w:val="Normal"/>
        <w:ind w:left="-1134" w:firstLine="425"/>
        <w:jc w:val="both"/>
        <w:rPr/>
      </w:pPr>
      <w:r>
        <w:rPr>
          <w:rFonts w:cs="Arial" w:ascii="Arial" w:hAnsi="Arial"/>
          <w:sz w:val="22"/>
          <w:szCs w:val="22"/>
        </w:rPr>
        <w:t>Η διάρκεια εργασίας των μηχανημάτων και φορτηγών θα είναι όση και η διάρκεια λειτουργίας της ΔΕΥΑΛ  ημερησίως.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Ά ρ θ ρ ο  5ο</w:t>
      </w:r>
    </w:p>
    <w:p>
      <w:pPr>
        <w:pStyle w:val="Normal"/>
        <w:ind w:left="-1134" w:firstLine="425"/>
        <w:jc w:val="both"/>
        <w:rPr/>
      </w:pPr>
      <w:r>
        <w:rPr>
          <w:rFonts w:cs="Arial" w:ascii="Arial" w:hAnsi="Arial"/>
          <w:sz w:val="22"/>
          <w:szCs w:val="22"/>
        </w:rPr>
        <w:t>Ο ιδιοκτήτης ή οδηγός – χειριστής έχει την αποκλειστική ευθύνη για την εύρυθμη και καλή λειτουργία του  μηχανήματος ή φορτηγού.</w:t>
      </w:r>
    </w:p>
    <w:p>
      <w:pPr>
        <w:pStyle w:val="Normal"/>
        <w:ind w:left="-113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ε περίπτωση βλάβης του μηχανήματος ή φορτηγού σε ώρα εργασίας, ο ιδιοκτήτης αμοίβεται αναλογικά με το χρόνο εργασίας, μειωμένο κατά 50 %.</w:t>
      </w:r>
    </w:p>
    <w:p>
      <w:pPr>
        <w:pStyle w:val="Normal"/>
        <w:ind w:left="-113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εργασία πέρα του καθορισμένου ημερήσιου χρόνου εργασίας αμείβεται  σύμφωνα με το ωρομίσθιο της ημερήσιας μίσθωσης.</w:t>
      </w:r>
    </w:p>
    <w:p>
      <w:pPr>
        <w:pStyle w:val="Normal"/>
        <w:ind w:left="-113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Ά ρ θ ρ ο  6ο</w:t>
      </w:r>
    </w:p>
    <w:p>
      <w:pPr>
        <w:pStyle w:val="2"/>
        <w:jc w:val="both"/>
        <w:rPr/>
      </w:pPr>
      <w:r>
        <w:rPr>
          <w:rFonts w:cs="Arial" w:ascii="Arial" w:hAnsi="Arial"/>
          <w:szCs w:val="22"/>
        </w:rPr>
        <w:t>Ο ιδιοκτήτης ειδοποιείται από την Τ.Υ. της ΔΕΥΑΛ για τον χώρο εργασίας από την προηγούμενη ημέρα και οφείλει να είναι στον καθορισμένο χώρο εργασίας με την έναρξη εργασίας των συνεργείων.</w:t>
      </w:r>
    </w:p>
    <w:p>
      <w:pPr>
        <w:pStyle w:val="Normal"/>
        <w:ind w:left="-113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παραπάνω εργασία πιστοποιείται ότι έχει εκτελεσθεί έγγραφα από τον επιβλέποντα Μηχανικό του έργου.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Ά ρ θ ρ ο  7ο</w:t>
      </w:r>
    </w:p>
    <w:p>
      <w:pPr>
        <w:pStyle w:val="2"/>
        <w:jc w:val="both"/>
        <w:rPr/>
      </w:pPr>
      <w:r>
        <w:rPr>
          <w:rFonts w:cs="Arial" w:ascii="Arial" w:hAnsi="Arial"/>
          <w:szCs w:val="22"/>
        </w:rPr>
        <w:t>Η ΔΕΥΑΛ δεν φέρει καμία ευθύνη και δεν χορηγεί καμία αποζημίωση για βλάβες του  μηχανήματος ή φορτηγού εν ώρα εργασία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Ά ρ θ ρ ο  8ο</w:t>
      </w:r>
    </w:p>
    <w:p>
      <w:pPr>
        <w:pStyle w:val="TextBodyIndent"/>
        <w:ind w:left="-113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ε περίπτωση αδυναμίας εκτέλεσης εργασίας, αν και έχει έγκαιρα ειδοποιηθεί ο ιδιοκτήτης, λύεται η παρούσα σύμβαση χωρίς καμία απαίτηση του ιδιοκτήτη του  μηχανήματος ή φορτηγού.</w:t>
      </w:r>
    </w:p>
    <w:p>
      <w:pPr>
        <w:pStyle w:val="TextBodyIndent"/>
        <w:ind w:left="-113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-113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-113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Ά ρ θ ρ ο  9ο</w:t>
      </w:r>
    </w:p>
    <w:p>
      <w:pPr>
        <w:pStyle w:val="Heading1"/>
        <w:ind w:left="-113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πληρωμή του μισθώματος του μηχανήματος ή φορτηγού θα γίνεται κάθε τέλος του μήνα με παραστατικά στοιχεία της Τ.Υ. της ΔΕΥΑ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Ά ρ θ ρ ο  10ο</w:t>
      </w:r>
    </w:p>
    <w:p>
      <w:pPr>
        <w:pStyle w:val="TextBodyIndent"/>
        <w:ind w:left="-113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Όλες οι δαπάνες, φόροι, τέλη, έξοδα δημοσίευσης, διακήρυξης διαγωνισμού και τυχόν επαναληπτικού, βαρύνουν τον προσφέροντα, ουδεμία δε αμφισβήτηση περί τούτων είναι δυνατόν να προκύψει η ενδεχόμενη απαίτηση του μειοδότη για επί πλεον καταβολή αποζημίωσης επ’ αυτόν, για τις εν λόγω δαπάνες, ανατιμήσεις ειδών, επίσης άλλες κρατήσεις κ.λ.π.</w:t>
      </w:r>
    </w:p>
    <w:p>
      <w:pPr>
        <w:pStyle w:val="TextBodyIndent"/>
        <w:ind w:left="-113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499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3686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Λαμία  22/3/2021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Ο ΣΥΝΤΑΞΑΣ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312"/>
              <w:ind w:left="-74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Ο ΠΡΟΪΣΤΑΜΕΝΟΣ</w:t>
            </w:r>
          </w:p>
        </w:tc>
      </w:tr>
      <w:tr>
        <w:trPr>
          <w:trHeight w:val="299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ΘΕΟΔΩΡΟΣ ΧΑΔΟΥΛΗΣ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ΟΛΙΤΙΚΟΣ ΜΗΧΑΝΙΚΟΣ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12"/>
              <w:ind w:left="-6204" w:right="-39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ΟΝΥΣΗΣ ΠΑΝΑΓΙΩΤΟΠΟΥΛΟΣ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ΠΟΛΙΤΙΚΟΣ ΜΗΧΑΝΙΚΟΣ </w:t>
            </w:r>
          </w:p>
        </w:tc>
      </w:tr>
    </w:tbl>
    <w:p>
      <w:pPr>
        <w:pStyle w:val="TextBodyIndent"/>
        <w:ind w:left="-113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906010" cy="8860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886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410" w:right="17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outlineLvl w:val="0"/>
    </w:pPr>
    <w:rPr>
      <w:sz w:val="24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hanging="0"/>
    </w:pPr>
    <w:rPr>
      <w:sz w:val="24"/>
    </w:rPr>
  </w:style>
  <w:style w:type="paragraph" w:styleId="2">
    <w:name w:val="Σώμα κείμενου με εσοχή 2"/>
    <w:basedOn w:val="Normal"/>
    <w:qFormat/>
    <w:pPr>
      <w:ind w:left="-1134" w:firstLine="425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5:08:00Z</dcterms:created>
  <dc:creator>****</dc:creator>
  <dc:description/>
  <cp:keywords/>
  <dc:language>en-US</dc:language>
  <cp:lastModifiedBy>Βάγιος Χριστοδούλου</cp:lastModifiedBy>
  <cp:lastPrinted>2021-07-07T09:37:00Z</cp:lastPrinted>
  <dcterms:modified xsi:type="dcterms:W3CDTF">2021-07-07T07:35:00Z</dcterms:modified>
  <cp:revision>32</cp:revision>
  <dc:subject/>
  <dc:title>Δ</dc:title>
</cp:coreProperties>
</file>